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18650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513900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